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blemy społeczne w gospodarce rynk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mechanizmów funkcjonowania gospodarki rynkowej na poziomie mikro i makroekonom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tudentom ograniczeń funkcjonowania systemu gospodarki rynkowej i problemów pojawiających się w sferze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identyfikacji, rozumienia, analizowania i interpretowania zjawisk społecznych w gospodarce rynkowej oraz określania współzależności między kategoriami ekonomicznymi i społeczny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konieczność poszukiwania rozwiązań z zakresu polityki społeczno-ekonomicznej, które pozwalają godzić cele ekonomicznej efektywności i sprawiedliwości społecznej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dstawowe ograniczenia gospodarki rynkowej i wskazuje społeczne problemy związane z jej funkcjonowan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iera właściwe metody do analizy i prezentacji problemów społeczny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dane dotyczące procesów społeczny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zjawiska społeczne w gospodarce rynkowej, wskazując na ich istotne związki z kategoriami ekonomi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podaje własne propozycje rozwiązania problemów godzenia celów społecznych i ekonomiczny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systemów społeczno-gospodarczych. Specyfika systemu gospodarki rynkowej. Ograniczenia i błędy rynku jako współczesnego systemu społeczno-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równości, bieda, ubóstwo, deprywacja materialna, wykluczenie i dyskryminacja jako problemy współczesności. Zagadnienia terminologiczne i koncepcyjne. Problemy pomiaru i kwantyfikacji nierówności społecznych, ubóstwa i wykluczenia. Wymiary i rodzaje nierówności (dochodowe, majątkowe, konsumpcyjne; wymiar przestrzenny nierówności). Skala problemów społecznych i tendencje zmian we współczesnych gospodarkach rynkowych. Nierówności dochodowe a wzrost gospodarczy – hipoteza Kuznets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problemów społecznych w gospodarce rynkowej. Niedoskonałości rynku pracy (bezrobocie, bierność zawodowa, niedostosowania strukturalne, problemy „pracy śmieciowej”). Niedostatki kapitału – finansowego, ludzkiego (problemy wykluczenia cyfrowego), społecznego (partycypacja, zaufanie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ść a efektywność – dylemat sprawiedliwości społecznej w modelu gospodarki rynkowej. Rola państwa w ograniczaniu nierówności społecznych. Ekonomia społeczn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, rozwiązywanie zadań, referaty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 przygotowanie i zaprezentowanie referatu oraz aktywność w trakcie zajęć. Ocena z referatu uzależniona jest zarówno od poziomu treści merytorycznych, jak i formy ich zaprezentowania. Ocena końcowa z przedmiotu oparta jest na ocenie za przygotowanie i prezentację referatu, która jest modyfikowana przez ocenę aktywności w trakcie ćwiczeń (uczestnictwo w dyskusji, rozwiązywanie zadań, analiza i interpretacja danych źródłowych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nek T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tatysty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tiglitz J.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olinowska S., Tarkowska E., Topińska I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Ubóstwo i wykluczenie społeczne: Badania, metody, wyni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IPiSS, Warszaw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łodko G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ędrujący świ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rószyński i s-ka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t S.M., Malawski A., Węgrze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Dobrobyt społeczny, nierówności i sprawiedliwość dystrybutyw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AE w Krakowie, Kraków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artykuły w czasopiśmie „Nierówności Społeczne a Wzrost Gospodarczy”, Wydawnictwo UR, Rzesz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41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